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декабря 2013 </w:t>
        <w:tab/>
        <w:tab/>
        <w:tab/>
        <w:tab/>
        <w:tab/>
        <w:tab/>
        <w:tab/>
        <w:tab/>
        <w:tab/>
        <w:tab/>
        <w:t>№ 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муниципальному району «Шилкинский район» по вопросам градостроительства в сельском поселении «Усть-Теленгуйское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14 ч. 1 п. 20 Федерального закона от 06 октября 2003 года № 131-ФЗ «Об общих принципах организации местного самоуправления в Российской Федерации», ст.8 ч. 1 п. 20 Устава сельского поселения «Усть-Теленгуйско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дать муниципальному району «Шилкинский район» осуществления части полномочий по вопросам градостроительства в сельском поселении «Усть-Теленгуйское» на 2014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дготовка, утверждение и регистрация градостроительных планов земельных участков, за исключением случаев, предусмотренных Градостроительным кодексом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ё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Совета сельского поселения «Усть-Теленгуйское» № 41 от 21.02.2013года «О передаче осуществления части полномочий муниципальному району «Шилкинский район» по вопросам градостроительства в сельском поселении «Усть-Теленгуйское» на 2013 год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направить на подпись Главе сельского поселения «Усть-Теленгуйское» и обнаро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бнародования и распространяется на правоотношения, возникшие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01:00Z</dcterms:created>
  <dc:creator>User</dc:creator>
  <dc:description/>
  <cp:keywords/>
  <dc:language>en-US</dc:language>
  <cp:lastModifiedBy>User</cp:lastModifiedBy>
  <dcterms:modified xsi:type="dcterms:W3CDTF">2014-01-20T04:01:00Z</dcterms:modified>
  <cp:revision>2</cp:revision>
  <dc:subject/>
  <dc:title>СОВЕТ СЕЛЬСКОГО ПОСЕЛЕНИЯ «УСТЬ-ТЕЛЕНГУЙСКОЕ»</dc:title>
</cp:coreProperties>
</file>